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3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           «О порядке освещения деятельности органов  государственной власти в государственных средствах массовой информации», Закон Краснодарского края от 3 марта 1997 года N 66-КЗ «О государственной поддержке средств массовой информации Краснодарского кра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00 0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а составляет 200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1</cp:lastModifiedBy>
  <cp:lastPrinted>2012-05-18T09:53:00Z</cp:lastPrinted>
  <dcterms:modified xsi:type="dcterms:W3CDTF">2012-09-07T08:17:00Z</dcterms:modified>
  <cp:revision>19</cp:revision>
  <dc:subject/>
  <dc:title>Приложение</dc:title>
</cp:coreProperties>
</file>